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Nr.   654   din 18.02.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ZULTATELE  ELEVILOR CARE AU PARTICI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/>
        <w:t>Cls a V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ONACHE 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HANGANU LAVI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ICOI ȘTEFANIA LUIS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OLOBOC NAOMI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MAN ANETA DI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OLARU MIHA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ODOR MIHA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590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NTAL  ALEX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imes New Roman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4:00Z</dcterms:created>
  <dc:creator>Asandei Maria</dc:creator>
  <dc:description/>
  <cp:keywords/>
  <dc:language>en-US</dc:language>
  <cp:lastModifiedBy>Mariana</cp:lastModifiedBy>
  <cp:lastPrinted>2017-02-18T16:50:00Z</cp:lastPrinted>
  <dcterms:modified xsi:type="dcterms:W3CDTF">2017-02-18T16:48:00Z</dcterms:modified>
  <cp:revision>3</cp:revision>
  <dc:subject/>
  <dc:title>MINISTERUL EDUCAŢIEI NAŢIONALE</dc:title>
</cp:coreProperties>
</file>